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NAME:_______________________</w:t>
        <w:tab/>
        <w:tab/>
        <w:tab/>
        <w:tab/>
        <w:tab/>
        <w:tab/>
        <w:tab/>
        <w:t>9.1 &amp; 9.2 REVIEW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Calibri"/>
        </w:rPr>
        <w:t>What are the 4 components of a Hypothesis Test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hat do these tests compare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hat is a P-value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hat is the formula for the test statistic for testing a proportion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hat are the symbols for the null and alternative hypotheses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If our p-value is less than alpha, what conclusion do we make (reject or fail to reject the Ho)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If a significance level (alpha) is not given, what level do we use?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Inference is based on.....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Inference is....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The confidence level gives us the probability that....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Calibri"/>
          <w:bCs/>
        </w:rPr>
        <w:t xml:space="preserve">The </w:t>
      </w:r>
      <w:r>
        <w:rPr>
          <w:rFonts w:cs="Calibri"/>
          <w:b/>
          <w:bCs/>
        </w:rPr>
        <w:t>form</w:t>
      </w:r>
      <w:r>
        <w:rPr>
          <w:rFonts w:cs="Calibri"/>
          <w:bCs/>
        </w:rPr>
        <w:t xml:space="preserve"> (not formula) for a confidence interval is....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cs="Calibri"/>
          <w:bCs/>
        </w:rPr>
      </w:pPr>
      <w:r>
        <w:rPr>
          <w:rFonts w:cs="Calibri"/>
          <w:bCs/>
        </w:rPr>
        <w:t>What are the 2 parts of a confidence interval?</w:t>
      </w:r>
    </w:p>
    <w:p>
      <w:pPr>
        <w:pStyle w:val="Normal"/>
        <w:spacing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cs="Calibri"/>
          <w:bCs/>
        </w:rPr>
      </w:pPr>
      <w:r>
        <w:rPr>
          <w:rFonts w:cs="Calibri"/>
          <w:bCs/>
        </w:rPr>
        <w:t xml:space="preserve">What is the </w:t>
      </w:r>
      <w:r>
        <w:rPr>
          <w:rFonts w:cs="Calibri"/>
          <w:b/>
          <w:bCs/>
        </w:rPr>
        <w:t>formula</w:t>
      </w:r>
      <w:r>
        <w:rPr>
          <w:rFonts w:cs="Calibri"/>
          <w:bCs/>
        </w:rPr>
        <w:t xml:space="preserve"> for a confidence interval for one proportion?</w:t>
      </w:r>
    </w:p>
    <w:p>
      <w:pPr>
        <w:pStyle w:val="Normal"/>
        <w:spacing w:before="0" w:after="0"/>
        <w:rPr>
          <w:rFonts w:cs="Calibri"/>
          <w:bCs/>
        </w:rPr>
      </w:pPr>
      <w:r>
        <w:rPr>
          <w:rFonts w:cs="Calibri"/>
          <w:bCs/>
        </w:rPr>
      </w:r>
      <w:r>
        <w:br w:type="page"/>
      </w:r>
    </w:p>
    <w:p>
      <w:pPr>
        <w:pStyle w:val="Normal"/>
        <w:spacing w:before="0" w:after="0"/>
        <w:rPr/>
      </w:pPr>
      <w:r>
        <w:rPr>
          <w:rFonts w:cs="Calibri"/>
        </w:rPr>
        <w:t>NAME:_______________________</w:t>
        <w:tab/>
        <w:tab/>
        <w:tab/>
        <w:tab/>
        <w:tab/>
        <w:tab/>
        <w:tab/>
        <w:t>9.1 &amp; 9.2 REVIEW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hat are the 4 components of a Hypothesis Test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hat do these tests compare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hat is a P-value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hat is the formula for the test statistic for testing a proportion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hat are the symbols for the null and alternative hypotheses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If our p-value is less than alpha, what conclusion do we make (reject or fail to reject the Ho)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If a significance level (alpha) is not given, what level do we use?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Inference is based on.....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Inference is....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The confidence level gives us the probability that....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bCs/>
        </w:rPr>
        <w:t xml:space="preserve">The </w:t>
      </w:r>
      <w:r>
        <w:rPr>
          <w:rFonts w:cs="Calibri"/>
          <w:b/>
          <w:bCs/>
        </w:rPr>
        <w:t>form</w:t>
      </w:r>
      <w:r>
        <w:rPr>
          <w:rFonts w:cs="Calibri"/>
          <w:bCs/>
        </w:rPr>
        <w:t xml:space="preserve"> (not formula) for a confidence interval is....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cs="Calibri"/>
          <w:bCs/>
        </w:rPr>
      </w:pPr>
      <w:r>
        <w:rPr>
          <w:rFonts w:cs="Calibri"/>
          <w:bCs/>
        </w:rPr>
        <w:t>What are the 2 parts of a confidence interval?</w:t>
      </w:r>
    </w:p>
    <w:p>
      <w:pPr>
        <w:pStyle w:val="Normal"/>
        <w:spacing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alibri"/>
          <w:bCs/>
        </w:rPr>
        <w:t xml:space="preserve">What is the </w:t>
      </w:r>
      <w:r>
        <w:rPr>
          <w:rFonts w:cs="Calibri"/>
          <w:b/>
          <w:bCs/>
        </w:rPr>
        <w:t>formula</w:t>
      </w:r>
      <w:r>
        <w:rPr>
          <w:rFonts w:cs="Calibri"/>
          <w:bCs/>
        </w:rPr>
        <w:t xml:space="preserve"> for a confidence interval for one proportion?</w:t>
      </w:r>
    </w:p>
    <w:p>
      <w:pPr>
        <w:pStyle w:val="Normal"/>
        <w:spacing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I have a 98% confidence interval of certain data that is (0.32, 0.48).  Which of the following could be a POSSIBLE 92% confidence interval for the same data?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>
          <w:rFonts w:cs="Calibri"/>
        </w:rPr>
        <w:t>(0.36, 0.44)</w:t>
        <w:tab/>
        <w:tab/>
        <w:t>b. (0.32, 0.50)</w:t>
        <w:tab/>
        <w:tab/>
        <w:t>c. (0.30, 0.50)</w:t>
        <w:tab/>
        <w:tab/>
        <w:t>d.(0.30, 0.48)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I take a sample of 1000 high school juniors and find that only 367 of them plan to apply to an in-state college.  Find a 98% confidence interval.  Interpret your interval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 xml:space="preserve">I want to survey American adults.  I want my margin of error to be 4.5% with 96% confidence.  How many people do I need to survey? 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An entomologist samples a field for traces of a harmful insect by placing a square yard frame at random locations and carefully examining the ground within the frame for these traces.  An SRS of 75 locations selected from a county’s pastureland finds traces of the harmful insect in 13 locations.  We read a magazine that claims that 15% of all possible locations are contaminated by this harmful insect.  Test this claim.  Use a significance level of 0.06.  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I have an interval that is (0.23, 0.41)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Find the margin of error and the sample proportion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If we have a sample of size 140, find the level of confidence  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I have a 98% confidence interval of certain data that is (0.32, 0.48).  Which of the following could be a POSSIBLE 92% confidence interval for the same data?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(0.36, 0.44)</w:t>
        <w:tab/>
        <w:tab/>
        <w:t>b. (0.32, 0.50)</w:t>
        <w:tab/>
        <w:tab/>
        <w:t>c. (0.30, 0.50)</w:t>
        <w:tab/>
        <w:tab/>
        <w:t>d.(0.30, 0.48)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I take a sample of 1000 high school juniors and find that only 367 of them plan to apply to an in-state college.  Find a 98% confidence interval.  Interpret your interval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 xml:space="preserve">I want to survey American adults.  I want my margin of error to be 4.5% with 96% confidence.  How many people do I need to survey? 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An entomologist samples a field for traces of a harmful insect by placing a square yard frame at random locations and carefully examining the ground within the frame for these traces.  An SRS of 75 locations selected from a county’s pastureland finds traces of the harmful insect in 13 locations.  We read a magazine that claims that 15% of all possible locations are contaminated by this harmful insect.  Test this claim.  Use a significance level of 0.06.  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I have an interval that is (0.23, 0.41)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Find the margin of error and the sample proportion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If we have a sample of size 140, find the level of confidence  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7:22:00Z</dcterms:created>
  <dc:creator>Lauren Senske</dc:creator>
  <dc:description/>
  <cp:keywords/>
  <dc:language>en-US</dc:language>
  <cp:lastModifiedBy>Lauren Senske</cp:lastModifiedBy>
  <cp:lastPrinted>2010-12-13T16:21:00Z</cp:lastPrinted>
  <dcterms:modified xsi:type="dcterms:W3CDTF">2010-12-13T21:23:00Z</dcterms:modified>
  <cp:revision>5</cp:revision>
  <dc:subject/>
  <dc:title/>
</cp:coreProperties>
</file>